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both"/>
        <w:rPr>
          <w:rFonts w:ascii="Times New Roman" w:hAnsi="Times New Roman" w:cs="Times New Roman"/>
          <w:i/>
          <w:i/>
          <w:color w:val="003366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5580</wp:posOffset>
            </wp:positionH>
            <wp:positionV relativeFrom="paragraph">
              <wp:posOffset>68580</wp:posOffset>
            </wp:positionV>
            <wp:extent cx="1684655" cy="2148840"/>
            <wp:effectExtent l="0" t="0" r="0" b="0"/>
            <wp:wrapTight wrapText="bothSides">
              <wp:wrapPolygon edited="0">
                <wp:start x="-760" y="-587"/>
                <wp:lineTo x="-760" y="22091"/>
                <wp:lineTo x="22360" y="22091"/>
                <wp:lineTo x="22360" y="-587"/>
                <wp:lineTo x="-760" y="-5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148840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3366"/>
          <w:sz w:val="28"/>
          <w:szCs w:val="28"/>
          <w:lang w:val="en-US" w:eastAsia="en-US"/>
        </w:rPr>
        <w:t>Если бы жизнь моя была музыкальной шкатулкой, то в ней звучала бы «Пятая симфония» Бетховена, тема судьбы…</w:t>
      </w:r>
    </w:p>
    <w:p>
      <w:pPr>
        <w:pStyle w:val="Normal"/>
        <w:ind w:left="2844" w:firstLine="696"/>
        <w:jc w:val="center"/>
        <w:rPr>
          <w:rFonts w:ascii="Times New Roman" w:hAnsi="Times New Roman" w:cs="Times New Roman"/>
          <w:i/>
          <w:i/>
          <w:color w:val="00336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3366"/>
          <w:sz w:val="28"/>
          <w:szCs w:val="28"/>
          <w:lang w:val="en-US" w:eastAsia="en-US"/>
        </w:rPr>
        <w:t>А. Галкин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хочу рассказать о человеке, про которого не очень много написано биографических очерков, воспоминаний. Однако, этот композитор живёт в нашей Республике, воспевая своей музыкой чувашский народ, свой кра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1600</wp:posOffset>
                </wp:positionH>
                <wp:positionV relativeFrom="paragraph">
                  <wp:posOffset>1091565</wp:posOffset>
                </wp:positionV>
                <wp:extent cx="18859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  <w:szCs w:val="20"/>
                              </w:rPr>
                              <w:t>А. П. Галкин - заслуженный деятель искусств Чуваш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5pt;mso-wrap-distance-left:9.05pt;mso-wrap-distance-right:9.05pt;mso-wrap-distance-top:0pt;mso-wrap-distance-bottom:0pt;margin-top:85.95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  <w:szCs w:val="20"/>
                        </w:rPr>
                        <w:t>А. П. Галкин - заслуженный деятель искусств Чуваш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его Андрей Петрович Галкин. Он - один из наиболее востребованных и талантливых композиторов современной Чувашии. Он наш современник, живёт и работает в городе Чебоксары, с 1989 года руководит ансамблем «Сеспель», а ещё пишет музыку для детских спектаклей, сочиняет музыкальные сказки. Андрей Петрович Галкин – заслуженный деятель искусств Чувашской Республики (2005), композитор, аранжировщик, член Союза композиторов Российской Федерации. Как композитор проявляет себя в жанрах эстрадной песни (более 100), академической камерно-инструментальной музыки, музыки к театральным спектаклям (более 50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началось всё вот с чего. Получив приглашение на «Краеведческие чтения», я стала мысленно перебирать людей, прославивших и прославляющих Чувашию. В голове всплыли чувашский просветитель И.Я. Яковлев; поэты: П. Хузангай, К. Иванов, М. Сеспель; любимые мною композиторы: Г. Воробьев, А.Иванов, В. Ходяшев, Г. Хирбю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ссказать всё же я хочу об Андрее Галкине. И вот почему: Я живу в городе Шумерля, учусь в 4 классе МОУ «СОШ №2» (два года назад она была МОУ «СОШ №7»). Моя школа была построена в 1961 году, т. е. ей сейчас около 50 лет. Я задумалась: неужели из стен моей школы за столько лет ее существования не выходили знаменитые люди, о которых бы не знал наш город, наша республика, вся страна? Этот вопрос я задала моей первой учительнице Татьяне Степановне Борькиной. Она сказала мне, что сама окончила эту школу и кое-что знает об одном таком человеке. Я, как только услышала о нем, почему-то сразу захотела узнать о нем как можно больше. А причин этому было нескольк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н родился там же, где и моя бабушка - в Вурнарском район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учился в той же школе, где учусь я – в МОУ «СОШ № 7», ныне МОУ «СОШ №2» г. Шумерля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-третьих,</w:t>
      </w:r>
      <w:r>
        <w:rPr>
          <w:rFonts w:cs="Times New Roman" w:ascii="Times New Roman" w:hAnsi="Times New Roman"/>
          <w:sz w:val="28"/>
          <w:szCs w:val="28"/>
        </w:rPr>
        <w:t xml:space="preserve"> в этой школе долгие годы работали его родители - Серафима Филипповна и Пётр Никитич. О них до сих пор остались добрые воспомин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0</wp:posOffset>
                </wp:positionH>
                <wp:positionV relativeFrom="paragraph">
                  <wp:posOffset>9570085</wp:posOffset>
                </wp:positionV>
                <wp:extent cx="19558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  <w:szCs w:val="20"/>
                              </w:rPr>
                              <w:t>Выпускник Шумерлинской музыкальной шко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54pt;mso-wrap-distance-left:9.05pt;mso-wrap-distance-right:9.05pt;mso-wrap-distance-top:0pt;mso-wrap-distance-bottom:0pt;margin-top:753.5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  <w:szCs w:val="20"/>
                        </w:rPr>
                        <w:t>Выпускник Шумерлинской музыкальной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моя учительница по фортепиано Валентина Ивановна Брюханова, учила Андрея. Более того, он был её выпускником в музыкальной школ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5280</wp:posOffset>
            </wp:positionH>
            <wp:positionV relativeFrom="paragraph">
              <wp:posOffset>1366520</wp:posOffset>
            </wp:positionV>
            <wp:extent cx="1548130" cy="22631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263140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Чтобы узнать о человеке, мало прочитать его биографию. Мы со своей учительницей Татьяной Степановной Борькиной пошли в гости к Галкиным. Родители композитора нас встретили тепло и радушно. От Петра Никитича и Серафимы Филипповны мы узнали много интересных подробностей из детства композитора. Ведь он был таким же ребёнком, как и мы. В детстве имел свои увлечения, да и шалил так же, как и все дет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лодной вьюжной зимой 1961 года в деревне Кольцовка Вурнарского района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м, кстати, его до сих пор считают своим композитором) родился мальчик. Родители назвали его Андреем, даже не предполагая, что тем самым предрешили всю его дальнейшую судьбу: Андреи, которые родились зимой, всегда тяготеют к искусству. Этот мальчик стал композитором. А когда Андрею исполнился 1 год, его родители приехали в город Шумерля, где и проживают до сих пор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0</wp:posOffset>
                </wp:positionH>
                <wp:positionV relativeFrom="paragraph">
                  <wp:posOffset>2073910</wp:posOffset>
                </wp:positionV>
                <wp:extent cx="2235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 xml:space="preserve">В 1962 году – семья Галки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>переехала в Шумерл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45pt;mso-wrap-distance-left:9.05pt;mso-wrap-distance-right:9.05pt;mso-wrap-distance-top:0pt;mso-wrap-distance-bottom:0pt;margin-top:163.3pt;mso-position-vertical-relative:text;margin-left:2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 xml:space="preserve">В 1962 году – семья Галкиных 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>переехала в Шумер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37465</wp:posOffset>
            </wp:positionV>
            <wp:extent cx="1762125" cy="11201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4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20140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670</wp:posOffset>
                </wp:positionH>
                <wp:positionV relativeFrom="paragraph">
                  <wp:posOffset>208915</wp:posOffset>
                </wp:positionV>
                <wp:extent cx="202565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>Дар музыканта мальчик унаследовал от прабабуш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36pt;mso-wrap-distance-left:9.05pt;mso-wrap-distance-right:9.05pt;mso-wrap-distance-top:0pt;mso-wrap-distance-bottom:0pt;margin-top:16.4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>Дар музыканта мальчик унаследовал от прабабу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росили Серафиму Филипповну, откуда взялся этот дар? Ведь родители и брат тесно связаны с точными науками – физикой и математикой. На что нам ответили, что это унаследовано от прабабушки по маминой линии. Очень хорошо пела и его бабушка, а дядя, Георгий Филиппович, тоже обладал тонким музыкальным слухом, потому и служил в музыкальном взв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е его мама рассказала интересную историю. Когда Андрею было 8-9 месяцев, он совсем не улыбался, почти никогда не смеялся, что очень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68580</wp:posOffset>
            </wp:positionV>
            <wp:extent cx="1497330" cy="18415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841500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ее тревожило. Тогда учительница (коллега по работе Серафимы Филипповны) Татьяна Васильевна Соловьева посоветовала молодой маме попробовать включить музыку и посмотреть на поведение малыша. То, что увидели все, превзошло всякие ожидания: маленький Андрей, услышав звуки музыки, радовался, ликовал, смеялся, приплясывая в своей кроват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77340</wp:posOffset>
                </wp:positionH>
                <wp:positionV relativeFrom="paragraph">
                  <wp:posOffset>1943100</wp:posOffset>
                </wp:positionV>
                <wp:extent cx="132715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>- Баян купили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8pt;mso-wrap-distance-left:9.05pt;mso-wrap-distance-right:9.05pt;mso-wrap-distance-top:0pt;mso-wrap-distance-bottom:0pt;margin-top:153pt;mso-position-vertical-relative:text;margin-left:-1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>- Баян купил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ян купили? Этот вопрос задавался родителям с 3-х лет. Было куплено много музыкальных инструментов: магдалина, балалайка, скрипка, гармонь, аккордеон, но из всего названного предпочтение было отдано фортепиано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5880</wp:posOffset>
            </wp:positionH>
            <wp:positionV relativeFrom="paragraph">
              <wp:posOffset>266700</wp:posOffset>
            </wp:positionV>
            <wp:extent cx="1907540" cy="154051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540510"/>
                    </a:xfrm>
                    <a:prstGeom prst="rect">
                      <a:avLst/>
                    </a:prstGeom>
                    <a:ln w="381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t>Впечатлительный и наблюдательный, он увлекался музыкой и пением. Обладал отличным слухом и голосом, а также большой восприимчивостью. Он слышал музыку во всем, что его окружало. Сочинять музыку он начал еще в детстве. Маленькому Андрюше только-только исполнилось 8 лет, когда он написал свою первую композицию. У него было страстное желание учиться музыкальному искусству</w:t>
      </w:r>
      <w:r>
        <w:rPr>
          <w:sz w:val="20"/>
          <w:szCs w:val="2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2650</wp:posOffset>
                </wp:positionH>
                <wp:positionV relativeFrom="paragraph">
                  <wp:posOffset>1798320</wp:posOffset>
                </wp:positionV>
                <wp:extent cx="25146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>Сочинять музыку он начал еще в детст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41.6pt;mso-position-vertical-relative:text;margin-left:2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>Сочинять музыку он начал еще в дет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Я учился тогда в первом классе музыкальной школы, импровизировал на тему сказки «Золотая рыбка». Родителям она очень понравилась. Мама часто вспоминает и восхищается: «Как же это было красиво!». «Жаль, но я уже не помню эту мелодию. Я с детства наметил себе цель - стать композитором. Только композитором - никем другим. У меня был кумир - Александр Сергеевич Зацепин, и я на него равнялся. Я хотел быть таким же композитором, как он…» (цитата из Интернета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родители мальчика заставляли его «не заниматься ерундой», а учить уроки. Но в 15 лет, когда Андрей получил свой первый Диплом победителя от популярной детской радиопередачи «Пионерская зорька» за участие в музыкальном конкурсе подписанный композитором Юрием Чичковым, родители поняли, что юноша на правильном пу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5730</wp:posOffset>
            </wp:positionH>
            <wp:positionV relativeFrom="paragraph">
              <wp:posOffset>80010</wp:posOffset>
            </wp:positionV>
            <wp:extent cx="1837690" cy="15621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562100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кончив музыкальную школу, Андрей поступил в Музыкальное училище г. Чебоксары, а затем в Горьковскую консерваторию, откуда был призван в ряды Советской Армии. Служил в г. Одессе и в г. Николаеве. В армии сержант Галкин много играл на фортепиано, чем заслужил уважение товарище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65880</wp:posOffset>
            </wp:positionH>
            <wp:positionV relativeFrom="paragraph">
              <wp:posOffset>681990</wp:posOffset>
            </wp:positionV>
            <wp:extent cx="2041525" cy="155511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55115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  <w:t>После демобилизации продолжил учебу в консерватори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73400</wp:posOffset>
                </wp:positionH>
                <wp:positionV relativeFrom="paragraph">
                  <wp:posOffset>156210</wp:posOffset>
                </wp:positionV>
                <wp:extent cx="31432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>Сержант А. Галкин отбывает службу в арм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7pt;mso-wrap-distance-left:9.05pt;mso-wrap-distance-right:9.05pt;mso-wrap-distance-top:0pt;mso-wrap-distance-bottom:0pt;margin-top:12.3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>Сержант А. Галкин отбывает службу в арм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Галкиных мы нашли множество грампластинок разного содержания и различных музыкальных жанров. Родители рассказали, что в детстве очень любил Андрей слушать музыку, особенно классическую, любил слушать Бетховен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Бетховену не угасла до сих по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650</wp:posOffset>
                </wp:positionH>
                <wp:positionV relativeFrom="paragraph">
                  <wp:posOffset>143510</wp:posOffset>
                </wp:positionV>
                <wp:extent cx="27940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z w:val="20"/>
                                <w:szCs w:val="20"/>
                              </w:rPr>
                              <w:t>В доме Галкиных очень много грампластинок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pt;mso-wrap-distance-left:9.05pt;mso-wrap-distance-right:9.05pt;mso-wrap-distance-top:0pt;mso-wrap-distance-bottom:0pt;margin-top:11.3pt;mso-position-vertical-relative:text;margin-left:2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z w:val="20"/>
                          <w:szCs w:val="20"/>
                        </w:rPr>
                        <w:t>В доме Галкиных очень много грампластинок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овременных композиторов Андрей Галкин более всего ценит Шнитке и Каселли, пятую симфонию которого считает настоящим шедевро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е ему очень нравились композиторы В. А. Ходяшев, А. С. Зацепин. В.А. Ходяшев был любимым учителем и наставником еще в то время начинающего композитор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, которая произошла с молодым композитором в 80-е  годы, запомнилась Андрею и его близким на всю жизнь. Будучи студентом музыкального училища, молодой Андрей решил повстречаться со своим кумиром Александром Зацепиным. Никому не сообщив о своих намерениях, поехал в Москву, искать Зацепина. И что удивительно – нашёл! Узнал номер его телефона и позвонил по этому номеру. После чего был приглашён к самому Зацепину в гости. Андрей долго беседовал с замечательным музыкантом и получил в подарок пластинку с автографом любимого композитора (Андрей хранит её как самую дорогую реликвию). Александр Зацепин, прощаясь, сказал ему: «Надеюсь, что когда-нибудь получу в подарок и твою пластинку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Андрей – натура творческая, нельзя не сказать о нем, как о человеке эрудированном. В детстве он очень много читал. Его любимыми авторами были и остаются А. Пушкин, С. Есенин, М. Шолохов и д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консерватории Галкин А. П. начал записывать свои первые песни «Дай мне руку» на слова А. Галкина и С. Перминова. Студенческая песня «Здравствуй» в современной аранжировке сегодня исполняется ансамблем «Сеспель». Современная песня «Чебоксары» на слова Ю. Броницына написанная к Всемирному чемпионату по спортивной ходьбе до сих пор транслируется по местным каналам теле- и радиовеща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консерватории был направлен в Театр Юного Зрителя г. Чебоксар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я Андрея Галкина республика впервые услышала в начале 90 годов. События, потрясшие страну, не оставили равнодушным молодого композитора. Тяжелые времена сказались в его творчестве отчаянной грустью и печалью. В это время он создает «Пассакалию», «Offertorium», «Музыку для камерного оркестра»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сочинять музыку привело его в ансамбль «Сеспель», руководителем которого он является и до сих пор. Известен этот ансамбль далеко за пределами Чуваш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Андрей Петрович работает с кукольным театром, Русским драматическим театром. С середины 90-х начинается очередной этап его творчества, посвященный детям. В результате появился балетный спектакль «Пюрнеске» («Мальчик-с-пальчик»), музыку к которому написал Андрей Галкин. Народную тему в его творчестве продолжили опера-сказка «Как Пукане друга нашла» и музыка к спектаклю «Улап», поставленному на сцене Театра кукол в 2003 году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композитор активно сотрудничает с театрами других городов. Он создал музыку для спектаклей «Сказка о мертвой царевне и семи богатырях», поставленному в Самаре, и «Кот в сапогах», премьера которого состоялась в Йошкар-Оле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нтервью с А. П. Галкиным я узнала, что в настоящее время он занят работой над кантатой в нескольких частях в вокально-хоровом жанре. Это произведение будет представлено зрителю в ближайшее время на творческом вечере поэтессы Ирины Ивановой. На вопрос: «Что бы Вы хотели написать для души, будь у Вас больше свободного времени?» Он ответил: «Хочется создать симфоническое произведение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его произведения радуют слушателей, а некоторые из них ещё никто не слышал. Галкин А. П. - еще молодой композитор с большими творческими задумками. Впереди у него долгая жизнь, полная новых творений и новой славы. Он хочет целиком посвятить себя серьезному творчеству, тому единственному, что может доставить ему удовольствие и сделать его счастливы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ивёт рядом с нами, ходит с нами по одним улицам. Хочется сказать огромное спасибо за то, что он создает такую замечательную музыку! В ней доброта, легкость, душевное тепло. Я считаю, что Андрей Петрович Галкин – часть истории чувашской Республики, ее гордость. Он - творец, прославивший свою родину и продолжающий ее прославлять. Думаю, что его замечательные произведения оставят большой след в истории Чувашской культур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более известные произведения А. Галкина: «Легенда», «Offertorium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ассакалия», «Симфониетта», «Музыка для камерного оркестра», одночасный струнный «Квартет», балет «Пюрнеске», музыка к спектаклям: «Как Пукане друга нашла», «Улап», «Сказка о мертвой царевне и семи богатырях», «Кот в сапогах», мюзикл «Серенький козлик» и д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ы Интернет ресурсы:</w:t>
      </w:r>
    </w:p>
    <w:p>
      <w:pPr>
        <w:pStyle w:val="Normal"/>
        <w:rPr>
          <w:rStyle w:val="Greeninfo"/>
        </w:rPr>
      </w:pPr>
      <w:r>
        <w:rPr>
          <w:rStyle w:val="Greeninfo"/>
        </w:rPr>
        <w:t xml:space="preserve">1. </w:t>
      </w:r>
      <w:hyperlink r:id="rId9">
        <w:r>
          <w:rPr>
            <w:rStyle w:val="InternetLink"/>
          </w:rPr>
          <w:t>www.dkp.culture21.ru/news.aspx?id=94924</w:t>
        </w:r>
      </w:hyperlink>
    </w:p>
    <w:p>
      <w:pPr>
        <w:pStyle w:val="Normal"/>
        <w:rPr>
          <w:rStyle w:val="Greeninfo"/>
        </w:rPr>
      </w:pPr>
      <w:r>
        <w:rPr>
          <w:rStyle w:val="Greeninfo"/>
        </w:rPr>
        <w:t xml:space="preserve">2. </w:t>
      </w:r>
      <w:hyperlink r:id="rId10">
        <w:r>
          <w:rPr>
            <w:rStyle w:val="InternetLink"/>
          </w:rPr>
          <w:t>www.smi21.ru</w:t>
        </w:r>
      </w:hyperlink>
    </w:p>
    <w:p>
      <w:pPr>
        <w:pStyle w:val="Normal"/>
        <w:rPr>
          <w:rStyle w:val="Greeninfo"/>
        </w:rPr>
      </w:pPr>
      <w:r>
        <w:rPr/>
      </w:r>
    </w:p>
    <w:p>
      <w:pPr>
        <w:pStyle w:val="Normal"/>
        <w:spacing w:lineRule="auto" w:line="240" w:before="0" w:after="200"/>
        <w:ind w:firstLine="567"/>
        <w:jc w:val="both"/>
        <w:rPr>
          <w:rStyle w:val="Greeninfo"/>
          <w:rFonts w:ascii="Times New Roman" w:hAnsi="Times New Roman" w:cs="Times New Roman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eeninfo">
    <w:name w:val="green_inf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dkp.culture21.ru/news.aspx?id=94924" TargetMode="External"/><Relationship Id="rId10" Type="http://schemas.openxmlformats.org/officeDocument/2006/relationships/hyperlink" Target="http://www.smi21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18:00Z</dcterms:created>
  <dc:creator>Оксана</dc:creator>
  <dc:description/>
  <cp:keywords/>
  <dc:language>en-US</dc:language>
  <cp:lastModifiedBy>Борькина</cp:lastModifiedBy>
  <dcterms:modified xsi:type="dcterms:W3CDTF">2009-10-07T16:42:00Z</dcterms:modified>
  <cp:revision>23</cp:revision>
  <dc:subject/>
  <dc:title/>
</cp:coreProperties>
</file>