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0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АЯ КОНФЕРЕНЦИЯ-ФЕСТИВАЛЬ ТВОРЧЕСТВА ОБУЧАЮЩИХСЯ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CELSIOR</w:t>
      </w:r>
      <w:r>
        <w:rPr>
          <w:rFonts w:cs="Times New Roman" w:ascii="Times New Roman" w:hAnsi="Times New Roman"/>
          <w:b/>
          <w:sz w:val="24"/>
          <w:szCs w:val="24"/>
        </w:rPr>
        <w:t xml:space="preserve"> - 2010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ция: ЕСТЕСТВЕННОНАУЧН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Лук - от семи неду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97485</wp:posOffset>
                </wp:positionV>
                <wp:extent cx="2514600" cy="2171700"/>
                <wp:effectExtent l="34925" t="34925" r="3556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99">
                                <a:alpha val="74117"/>
                              </a:srgbClr>
                            </a:gs>
                            <a:gs pos="100000">
                              <a:srgbClr val="ffffff">
                                <a:alpha val="82352"/>
                              </a:srgbClr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cc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cff99" stroked="t" o:allowincell="f" style="position:absolute;margin-left:144pt;margin-top:15.55pt;width:197.95pt;height:170.95pt;mso-wrap-style:none;v-text-anchor:middle" type="_x0000_t84">
                <v:fill o:detectmouseclick="t" color2="white"/>
                <v:stroke color="#ccff99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71700</wp:posOffset>
            </wp:positionH>
            <wp:positionV relativeFrom="paragraph">
              <wp:posOffset>208915</wp:posOffset>
            </wp:positionV>
            <wp:extent cx="1828800" cy="14643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АКОВА ЕКАТЕР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 Шумерля, 4Б класс.</w:t>
      </w:r>
    </w:p>
    <w:p>
      <w:pPr>
        <w:pStyle w:val="Normal"/>
        <w:spacing w:lineRule="auto" w:line="240"/>
        <w:ind w:left="48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8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ькина Татьяна Степановна</w:t>
      </w:r>
    </w:p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СОШ №2», г. Шумерля,</w:t>
      </w:r>
    </w:p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вашская Республика</w:t>
      </w:r>
    </w:p>
    <w:p>
      <w:pPr>
        <w:pStyle w:val="Normal"/>
        <w:spacing w:lineRule="auto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Шумерля 2010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</w:t>
        <w:tab/>
        <w:tab/>
        <w:tab/>
        <w:tab/>
        <w:tab/>
        <w:tab/>
        <w:tab/>
        <w:tab/>
        <w:tab/>
        <w:tab/>
        <w:tab/>
        <w:tab/>
        <w:t>С.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1440"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РИЯ ПОЯВЛЕНИЯ ЛУКА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 3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НОВИДНОСТЯХ ЛУКА</w:t>
        <w:tab/>
        <w:tab/>
        <w:tab/>
        <w:tab/>
        <w:tab/>
        <w:tab/>
        <w:tab/>
        <w:tab/>
        <w:t>С. 3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ЗДНИКИ ЛУКА В РАЗНЫХ СТРАНАХ</w:t>
        <w:tab/>
        <w:tab/>
        <w:tab/>
        <w:tab/>
        <w:tab/>
        <w:tab/>
        <w:t>С. 4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ИМЕНТ: КАК ВЫРАСТИТЬ ЛУК-ПОРЕЙ?</w:t>
        <w:tab/>
        <w:tab/>
        <w:tab/>
        <w:tab/>
        <w:t>С. 5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1440"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</w:t>
        <w:tab/>
        <w:tab/>
        <w:tab/>
        <w:tab/>
        <w:tab/>
        <w:tab/>
        <w:tab/>
        <w:tab/>
        <w:tab/>
        <w:tab/>
        <w:tab/>
        <w:t>С.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1440"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ЧЕСКИЙ СПИСОК</w:t>
        <w:tab/>
        <w:tab/>
        <w:tab/>
        <w:tab/>
        <w:tab/>
        <w:tab/>
        <w:tab/>
        <w:t>С.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1440"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– РЕЦЕПТЫ САЛАТОВ ОТ МИСТЕРА  ЛУКА</w:t>
        <w:tab/>
        <w:tab/>
        <w:tab/>
        <w:t>С. 7</w:t>
      </w:r>
    </w:p>
    <w:p>
      <w:pPr>
        <w:pStyle w:val="Normal"/>
        <w:tabs>
          <w:tab w:val="clear" w:pos="708"/>
          <w:tab w:val="left" w:pos="423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94910</wp:posOffset>
            </wp:positionH>
            <wp:positionV relativeFrom="paragraph">
              <wp:posOffset>463550</wp:posOffset>
            </wp:positionV>
            <wp:extent cx="1352550" cy="17830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8308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Еще совсем недавно я не любила употреблять в пищу лук. Мне казалось, что он и горький, и невкусный, и запах его мне не нравился. Но однажды я посмотрела передачу по телевизору, где говорили о том, что лук - один из самых полезных овощей. А еще рассказывали о луке, как о растении, обладающем целебными свойствами и обогащенном множеством витаминов: С, А, D, В1, В2, Вб, Е, РР; содержащим кальций, калий, натрий, магний, фосфор, железо Сложно найти дом, в котором нет лука. Лук является одним из самых распространённых овощей. Про него сложено немало пословиц и поговорок. Большинство пословиц говорят о несомненной пользе лука для здоровья человека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2007" w:hanging="9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 да баня всё правят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2007" w:hanging="9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 лук - чаще зубы будут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2007" w:hanging="9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к с чесноком - родные братья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2007" w:hanging="9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к - добро в бою и во щ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</wp:posOffset>
                </wp:positionV>
                <wp:extent cx="18288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Урожай 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одоконник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Урожай н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подоконник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иболее известна всем пословица «Лук - от семи недуг». Я призадумалась: «Как же заставить себя полюбить этот овощ и включать его в свой рацион питания?» И уж если мне не нравится лук вареный, можно же употреблять его в пищу в любом другом, более приятном для меня виде. Например, свежим или жареным, или можно просто добавлять его в салаты, которые я очень люблю. Теперь ни одна телепередача, в которой бы не говорили о луке, не прошла мимо моего внимания. И литературу о нем я изучила. А уж после просмотра сюжета о празднике лука в Испании, который называется «Кальсотада», интерес мой к этому растению заметно вырос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ставила себе цель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854" w:hanging="9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как можно больше о луке и его разновидностях.</w:t>
      </w:r>
    </w:p>
    <w:p>
      <w:pPr>
        <w:pStyle w:val="Style12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ыдвинула гипотезу: «Лук – это просто пряность, усиливающая вкус любого блюда, или полезный овощ, который поддерживает иммунитет и сохраняет здоровье?» </w:t>
      </w:r>
    </w:p>
    <w:p>
      <w:pPr>
        <w:pStyle w:val="Style12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было доказать все это на примерах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обою я поставила такие задачи: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историю появления лу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рать сведения о луке и его разновидностях; 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отношение к луку в разных странах;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стить одну из разновидностей лука - лук–пор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иться приготовлению простейших, но вкусных и полезных блюд с луком.</w:t>
      </w:r>
    </w:p>
    <w:p>
      <w:pPr>
        <w:pStyle w:val="Style12"/>
        <w:spacing w:lineRule="auto" w:line="240" w:before="0" w:after="0"/>
        <w:ind w:left="567" w:hanging="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66310</wp:posOffset>
            </wp:positionH>
            <wp:positionV relativeFrom="paragraph">
              <wp:posOffset>118745</wp:posOffset>
            </wp:positionV>
            <wp:extent cx="1535430" cy="109728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09728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Что же за растение «лук» и почему мы его так называем?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зовём его луком потому, что петелька ростка, вылезая из земли, изгибается, как тетива лука. Но у него есть и научное название: по-латыни «алиум» - «остропахнущий»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</wp:posOffset>
            </wp:positionH>
            <wp:positionV relativeFrom="paragraph">
              <wp:posOffset>429895</wp:posOffset>
            </wp:positionV>
            <wp:extent cx="1463040" cy="11271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2712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t>Алиум – родовое имя всех луков: и чеснока, и шнитт-лука, и лука порея, и лука шалота, и лука слизуна, и многолетнего лука бату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252095</wp:posOffset>
                </wp:positionV>
                <wp:extent cx="9144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Лук-слизу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9.8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Лук-слиз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23260</wp:posOffset>
            </wp:positionH>
            <wp:positionV relativeFrom="paragraph">
              <wp:posOffset>316865</wp:posOffset>
            </wp:positionV>
            <wp:extent cx="1554480" cy="134556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4556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t xml:space="preserve">У батуна не бывает луковицы; у многолетнего многоярусного лука не бывает ни цветов, ни семян. Вместо цветов у него цветочные стрелки, которые вырастают маленькими луковками в несколько ярусов один над други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14450</wp:posOffset>
                </wp:positionH>
                <wp:positionV relativeFrom="paragraph">
                  <wp:posOffset>749935</wp:posOffset>
                </wp:positionV>
                <wp:extent cx="114173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Лук-шнит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18pt;mso-wrap-distance-left:9.05pt;mso-wrap-distance-right:9.05pt;mso-wrap-distance-top:0pt;mso-wrap-distance-bottom:0pt;margin-top:59.05pt;mso-position-vertical-relative:text;margin-left:-1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Лук-шнит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вете много разных луков, но чаще всего мы сажаем лук, который за два года три раза меняет имя. Мелкие, чёрные, как угольки, семена зовутся луком–чернушкой. У лука – подростка, который вырос из семени, уже другое имя – лук–севок. А на следующий год повзрослевшая и растолстевшая луковица севка получит новое имя – лук-репк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328295</wp:posOffset>
                </wp:positionV>
                <wp:extent cx="137033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Лук многояру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8pt;mso-wrap-distance-left:9.05pt;mso-wrap-distance-right:9.05pt;mso-wrap-distance-top:0pt;mso-wrap-distance-bottom:0pt;margin-top:25.8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Лук многоярус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тарину в России репчатый лук растили целыми районами, как тогда говорили «гнёздами». Из Волгоградского «гнезда» вышел белозерский, самый сладкий лук; из подмосковного – самый урожайный, мячковский; из Ярославского – ростовский, многими любимый острый сорт; из Пензенского – знаменитый бессоновский лук, который 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94580</wp:posOffset>
            </wp:positionH>
            <wp:positionV relativeFrom="paragraph">
              <wp:posOffset>651510</wp:posOffset>
            </wp:positionV>
            <wp:extent cx="1357630" cy="1440180"/>
            <wp:effectExtent l="0" t="0" r="0" b="0"/>
            <wp:wrapTight wrapText="bothSides">
              <wp:wrapPolygon edited="0">
                <wp:start x="-762" y="-714"/>
                <wp:lineTo x="-762" y="22193"/>
                <wp:lineTo x="22360" y="22193"/>
                <wp:lineTo x="22360" y="-714"/>
                <wp:lineTo x="-762" y="-714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44018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озили на продажу за границу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ежь ножом луковицу и увидишь между белыми сочными чешуйками зачаток будущего ростка, почувствуешь слёзы на глазах. Их вызвали фитонциды. По– гречески  «фитон» - «растение», по - латыни «цидо» - убивают. Фитонциды – это летучие защитные вещества у растений. Они убивают микробы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робуй пожевать лук в течение трёх минут. Можно ручаться, что во рту не останется ни одного микроб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29540</wp:posOffset>
                </wp:positionV>
                <wp:extent cx="1371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Лук Данилов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0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Лук Данило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на пути фитонцидов лука встретится туберкулёзная палочка, она будет убита. И дизентерийная  палочка, и бацилла брюшного тифа тоже. И многие другие вредные для человека бактерии тоже. Так что не зря в народе считают, что «лук - от семи недуг»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ну лука установить сложно. Большинство исследователей склонны считать ею Юго-Западную Азию. Лук и чеснок были известны у египтян за 3000 лет до нашей эры. Они использовали их как пряность и как основной пищевой продукт. На пирамиде Хеопса было написано о том, сколько лука и чеснока истрачено в пищу рабочим. Даже на гробнице Тутанхамона учёные-археологи обнаружили изображение лука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, что в Китае, Индии его выращивали 5000 лет тому назад. Так же римский учёный Плиний в 1 веке нашей эры упоминает о том, что лук в этот период уже выращивался в Англии и Германии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мерику лук попал благодаря экспедиции Христофора Колумба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носятся к луку народы мира?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лук считают источником витаминов и целебных веществ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-34290</wp:posOffset>
            </wp:positionH>
            <wp:positionV relativeFrom="line">
              <wp:posOffset>-118745</wp:posOffset>
            </wp:positionV>
            <wp:extent cx="1556385" cy="2179320"/>
            <wp:effectExtent l="0" t="0" r="0" b="0"/>
            <wp:wrapTight wrapText="bothSides">
              <wp:wrapPolygon edited="0">
                <wp:start x="-785" y="-535"/>
                <wp:lineTo x="-785" y="22045"/>
                <wp:lineTo x="22383" y="22045"/>
                <wp:lineTo x="22383" y="-535"/>
                <wp:lineTo x="-785" y="-535"/>
              </wp:wrapPolygon>
            </wp:wrapTight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17932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 Европе с луком связанно много праздников. Один из самых известных День Святого Дэвида – покровителя Уэльса празднуют Великобританцы. Святой Дэвид реально существовавшее  лицо. О нём сохранилось множество легенд. Святой Дэвид создавал источники в  засушливых  местах, исцелял людей водой из солёных источников, воскрешал мёртвых. Он умер 1 марта 601 года. Его именем освящены около 50 церквей. День 1 марта в Англии считается национальным праздником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212465</wp:posOffset>
            </wp:positionH>
            <wp:positionV relativeFrom="line">
              <wp:posOffset>-38735</wp:posOffset>
            </wp:positionV>
            <wp:extent cx="1529080" cy="1805940"/>
            <wp:effectExtent l="0" t="0" r="0" b="0"/>
            <wp:wrapSquare wrapText="bothSides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80594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t>В 640 году между валлийцами и саксами произошла битва, во время которой святой Дэвид предложил валлийцам прикрепить к шляпам стебли лука – порея, чтобы отличить себя от врагов. Битва была выигра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99515</wp:posOffset>
                </wp:positionH>
                <wp:positionV relativeFrom="paragraph">
                  <wp:posOffset>564515</wp:posOffset>
                </wp:positionV>
                <wp:extent cx="11430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Святой Дэви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4.45pt;mso-position-vertical-relative:text;margin-left:-9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Святой Дэв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марта многие валлийцы прикрепляют к одежде национальные символы нарцисс или лук – порей, в каждой семье бывает традиционный суп из лука – порея. Дети приходят в этот день в школу одетые в национальные костюмы. А подростки обычно устраивают конкурсы хорового п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602615</wp:posOffset>
                </wp:positionV>
                <wp:extent cx="10287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Лук-пор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7.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Лук-пор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пании с луком связан луковый праздник виноделов – кальсотада. Этот праздник длится не один день. Начинается он с запекания лука-порея особым способом на виноградной лозе. Лозу готовят осенью после сбора урожая. На огромных решётках на открытом огне запекают лук, а затем подают его к столу всем участникам мероприятия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Швейцарском городе Берн каждый год в четвёртый понедельник ноября проходит праздник, посвящённый репчатому луку. Рестораны готовят фирменные супы и пироги из лука. На площадях разворачивается грандиозный рынок, где можно купить декоративные связки и гирлянды, сплетённые из лука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Франции празднуют День Розового Лука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им лук не такое простое растение. Его почитают и восхваляют за полезные свойства. Существуют народные приметы, связанные с луком. Вот некоторые из них: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эльсе существует поверье, что человек, который имеет при себе лук-порей или чеснок, победит в любом бою и не будет ранен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чень много рассказывается в книгах о луке-порее, о его вкусовых качествах. 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какой аппетитный он на прилавках магазина. Огромный, загадочный овощ. А ведь он прекрасно растёт и в нашей Республике. Немногие его выращивают, т.к. мало информации о луке-порее с одной стороны, а с другой стороны бытует мнение о сложности этого процесса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хотела развеять эти сомнения и показать всем знакомым, что в этом нет ничего сложного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выращивания проста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середине апреля я посадила на рассаду семена лука-порея «Русский размер»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Через неделю у меня были уже хорошие восходы. Их я поливала препаратом «Энерген», для того, чтобы повысить их устойчивость к болезням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12 мая я высадила рассаду в открытый грунт. 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ит бояться, луку не угрожают весенние похолодани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ий успех зависел от своевременного полива и подкормок. Так как лето было засушливое, поливать приходилось 1-2 раза в неделю. 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ка урожая была в конце октября. Лук-порей с огорода убирают самым последним. Вот и все хитрости выращивания лука. А как приятно, когда свежий сочный лучок, выращенный собственными руками, лежит на твоем столе к обеду. Он до сих пор хранится в нашем погребе и радует своим вкусом и цветом, словно маленькая ароматная частичка л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</wp:posOffset>
            </wp:positionH>
            <wp:positionV relativeFrom="paragraph">
              <wp:posOffset>1798955</wp:posOffset>
            </wp:positionV>
            <wp:extent cx="2110740" cy="160591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60591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66310</wp:posOffset>
            </wp:positionH>
            <wp:positionV relativeFrom="paragraph">
              <wp:posOffset>1467485</wp:posOffset>
            </wp:positionV>
            <wp:extent cx="1532890" cy="2019935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01993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54580</wp:posOffset>
            </wp:positionH>
            <wp:positionV relativeFrom="paragraph">
              <wp:posOffset>1798955</wp:posOffset>
            </wp:positionV>
            <wp:extent cx="2148840" cy="1635125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63512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роделав такую эту работу, я много нового и интересного узнала о луке. Кроме лука репчатого, на нашем огороде «живет» много его «родственников». Это чеснок; лук-батун, который первым появляется из-под снега; лук-шнитт, похожий на красивый цветущий коврик; лук-слизун, имеющий толстые вкусные перья. Каждую весну из поймы реки Сура мы приносим дикий лук и употребляем его в пищу, добавляя в салаты, супы, и просто едим в свежем вид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я узнала, что красивые нарциссы и лилии – это тоже родственники лу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753235</wp:posOffset>
                </wp:positionV>
                <wp:extent cx="62865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Родственники лука: прекрасные лилии и нарциссы выросли на нашем участ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138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</w:rPr>
                        <w:t>Родственники лука: прекрасные лилии и нарциссы выросли на нашем учас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е разнообразие этих растений, их польза и красивый эстетичный вид, наталкивают на мысль: «А не пора ли и нам в России ввести Праздник лука?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БЛИОГРАФИЧЕСКИЙ СПИСОК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Надеждина Н. А.«ЧТО РАСТЁТ В САДУ И ОГОРОДЕ?» - Смоленск: Русич, 2002 г.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Журнал «НАСТОЯЩИЙ ХОЗЯИН»№ 1, № 3, Изд. дом «Русский огород», М, 2009 г.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Интернет ресурсы:</w:t>
        <w:br/>
        <w:tab/>
      </w:r>
      <w:hyperlink r:id="rId13" w:tgtFrame="_parent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megatis.ru/news/55/2006/08/18/3_24788.html</w:t>
        </w:r>
      </w:hyperlink>
    </w:p>
    <w:p>
      <w:pPr>
        <w:pStyle w:val="Normal"/>
        <w:spacing w:before="280" w:after="280"/>
        <w:ind w:left="708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hyperlink r:id="rId14" w:tgtFrame="_parent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87w.ru/putyovki/3334-festival-rozovogo-luka-v-bretani-franciya-prazdniki-i-fest</w:t>
        </w:r>
      </w:hyperlink>
    </w:p>
    <w:p>
      <w:pPr>
        <w:pStyle w:val="Normal"/>
        <w:spacing w:before="280" w:after="280"/>
        <w:ind w:left="708" w:hanging="0"/>
        <w:rPr/>
      </w:pPr>
      <w:hyperlink r:id="rId15" w:tgtFrame="_parent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chudopredki.ru/920-zagadki-ob-ovoshhakh.-luk.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ачале моей работы я рассказала о том, что лук в пищу можно употреблять в любом виде. Но все же мне больше нравится он свежим. Я люблю салаты, в которых одним из основных ингредиентов является лук. Предлагаю Вашему вниманию несколько простых рецептов приготовления таких салатов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ЕЦЕПТЫ САЛАТОВ ОТ МИСТЕРА ЛУКА»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ЛАТ ИЗ ЧЕРНОЙ РЕДЬКИ С ЛУКОМ-ПОРЕЕМ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тав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 г черной редьки, 20 г лука-порея, соль, сахар и заправка: растительное масло, сметана и измельченная зелень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готовление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дьку натереть на крупной терке. Поместить в миску, посыпать солью и сахаром, накрыть второй и резко встряхнуть до появления сока. Отжать его. Добавить к редьке мелко нарезанный лук и залить заправкой. Если салат слишком острый, можно добавить капусту (или залить сметанным соусом).</w:t>
      </w:r>
    </w:p>
    <w:p>
      <w:pPr>
        <w:pStyle w:val="Heading1"/>
        <w:jc w:val="center"/>
        <w:rPr>
          <w:rFonts w:eastAsia="Calibri;Century Gothic"/>
          <w:bCs w:val="false"/>
          <w:kern w:val="0"/>
          <w:sz w:val="24"/>
          <w:szCs w:val="24"/>
          <w:lang w:eastAsia="en-US"/>
        </w:rPr>
      </w:pPr>
      <w:r>
        <w:rPr>
          <w:rFonts w:eastAsia="Calibri;Century Gothic"/>
          <w:bCs w:val="false"/>
          <w:kern w:val="0"/>
          <w:sz w:val="24"/>
          <w:szCs w:val="24"/>
          <w:lang w:eastAsia="en-US"/>
        </w:rPr>
        <w:t>САЛАТ ИЗ ПОМИДОРОВ С ЛУКОМ</w:t>
      </w:r>
    </w:p>
    <w:p>
      <w:pPr>
        <w:pStyle w:val="Rcphdr"/>
        <w:rPr>
          <w:u w:val="single"/>
        </w:rPr>
      </w:pPr>
      <w:r>
        <w:rPr>
          <w:u w:val="single"/>
        </w:rPr>
        <w:t>Состав:</w:t>
      </w:r>
    </w:p>
    <w:p>
      <w:pPr>
        <w:pStyle w:val="Rcphdr"/>
        <w:rPr/>
      </w:pPr>
      <w:r>
        <w:rPr/>
        <w:t>помидоры - 2-3 штуки,</w:t>
        <w:br/>
        <w:t>лук репчатый (красный или белый) - 1-1,5 средних головки,</w:t>
        <w:br/>
        <w:t>растительное масло,</w:t>
        <w:br/>
        <w:t>соль,</w:t>
        <w:br/>
        <w:t>черный молотый перец</w:t>
      </w:r>
    </w:p>
    <w:p>
      <w:pPr>
        <w:pStyle w:val="Rcphdr"/>
        <w:rPr>
          <w:u w:val="single"/>
        </w:rPr>
      </w:pPr>
      <w:r>
        <w:rPr>
          <w:u w:val="single"/>
        </w:rPr>
        <w:t>Приготовление:</w:t>
      </w:r>
    </w:p>
    <w:p>
      <w:pPr>
        <w:pStyle w:val="Rcptxt"/>
        <w:jc w:val="both"/>
        <w:rPr/>
      </w:pPr>
      <w:r>
        <w:rPr/>
        <w:t>Помидоры вымыть, обсушить и нарезать дольками. Лук очистить и нарезать тонкими полукольцами. Помидоры и лук соединить. Посолить и поперчить по вкусу. Салат выложить в салатницу, заправить маслом и перемешать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ЛАТ "АНДАЛУЗСКИЙ"</w:t>
      </w:r>
    </w:p>
    <w:p>
      <w:pPr>
        <w:pStyle w:val="Rcphdr"/>
        <w:rPr>
          <w:u w:val="single"/>
        </w:rPr>
      </w:pPr>
      <w:r>
        <w:rPr>
          <w:u w:val="single"/>
        </w:rPr>
        <w:t>Состав:</w:t>
      </w:r>
    </w:p>
    <w:p>
      <w:pPr>
        <w:pStyle w:val="Rcpstru"/>
        <w:rPr/>
      </w:pPr>
      <w:r>
        <w:rPr/>
        <w:t>огурец (средний) - 1 шт,</w:t>
        <w:br/>
        <w:t>помидоры - 2-3 шт,</w:t>
        <w:br/>
        <w:t>редька - (средняя) - 1 шт,</w:t>
        <w:br/>
        <w:t>лук репчатый - 0,5-1 шт</w:t>
        <w:br/>
        <w:br/>
      </w:r>
      <w:r>
        <w:rPr>
          <w:u w:val="single"/>
        </w:rPr>
        <w:t>для заправки:</w:t>
      </w:r>
    </w:p>
    <w:p>
      <w:pPr>
        <w:pStyle w:val="Rcpstru"/>
        <w:rPr/>
      </w:pPr>
      <w:r>
        <w:rPr/>
        <w:t>зелень укропа и петрушки,</w:t>
        <w:br/>
        <w:t>бальзамический или винный уксус - 1 столовая ложка,</w:t>
        <w:br/>
        <w:t>оливковое или растительное масло - 3 столовых ложки,</w:t>
        <w:br/>
        <w:t>соль, черный молотый перец</w:t>
      </w:r>
    </w:p>
    <w:p>
      <w:pPr>
        <w:pStyle w:val="Rcphdr"/>
        <w:rPr>
          <w:u w:val="single"/>
        </w:rPr>
      </w:pPr>
      <w:r>
        <w:rPr>
          <w:u w:val="single"/>
        </w:rPr>
        <w:t>Приготовление:</w:t>
      </w:r>
    </w:p>
    <w:p>
      <w:pPr>
        <w:pStyle w:val="Rcptxt"/>
        <w:jc w:val="both"/>
        <w:rPr/>
      </w:pPr>
      <w:r>
        <w:rPr/>
        <w:t>Овощи вымыть и обсушить. Редьку и лук очистить. Помидоры, огурцы и редьку нарезать тонкой соломкой. Лук нарезать четверть кольцами.</w:t>
      </w:r>
    </w:p>
    <w:p>
      <w:pPr>
        <w:pStyle w:val="Rcptxt"/>
        <w:rPr/>
      </w:pPr>
      <w:r>
        <w:rPr>
          <w:u w:val="single"/>
        </w:rPr>
        <w:t xml:space="preserve">Приготовить </w:t>
      </w:r>
      <w:r>
        <w:rPr>
          <w:bCs/>
          <w:u w:val="single"/>
        </w:rPr>
        <w:t>заправку</w:t>
      </w:r>
      <w:r>
        <w:rPr>
          <w:u w:val="single"/>
        </w:rPr>
        <w:t>:</w:t>
      </w:r>
      <w:r>
        <w:rPr/>
        <w:br/>
        <w:t>Зелень петрушки и укропа вымыть, обсушить и мелко порубить.</w:t>
        <w:br/>
        <w:t>В миску положить рубленую зелень, добавить оливковое или растительное масло, бальзамический уксус, соль, перец. Заправку хорошо перемешать.</w:t>
      </w:r>
    </w:p>
    <w:p>
      <w:pPr>
        <w:pStyle w:val="Rcptxt"/>
        <w:rPr/>
      </w:pPr>
      <w:r>
        <w:rPr/>
        <w:t>Все овощи аккуратно перемешать, выложить в салатник, полить заправкой и украсить зеленью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АЛАТ С ВЕТЧИНОЙ ИЗ ОГУРЦОВ, ПОМИДОРОВ, ЗЕЛЕНОГО САЛАТА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Состав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 г ветчины (или колбасы, мяса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 г огурцов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 г помидоров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г лука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салат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ц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аринад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т.л. уксуса 6%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т.л. сахара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ст.л. воды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правка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т.л. растительного масла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т.л. уксуса 6%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т.л. горчицы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Рецепт приготовления</w:t>
      </w:r>
    </w:p>
    <w:p>
      <w:pPr>
        <w:pStyle w:val="Rcptxt"/>
        <w:spacing w:before="0" w:after="0"/>
        <w:rPr/>
      </w:pPr>
      <w:r>
        <w:rPr/>
        <w:t>Лук нарезать кольцами</w:t>
      </w:r>
    </w:p>
    <w:p>
      <w:pPr>
        <w:pStyle w:val="Style13"/>
        <w:spacing w:before="0" w:after="0"/>
        <w:rPr/>
      </w:pPr>
      <w:r>
        <w:rPr/>
        <w:t>Готовим маринад.</w:t>
        <w:br/>
        <w:t>Смешать уксус, воду, добавить сахар. Размешать до растворения сахара.</w:t>
      </w:r>
    </w:p>
    <w:p>
      <w:pPr>
        <w:pStyle w:val="Style13"/>
        <w:spacing w:before="0" w:after="0"/>
        <w:rPr/>
      </w:pPr>
      <w:r>
        <w:rPr/>
        <w:t>Положить лук в маринад, оставить на 30 минут.</w:t>
      </w:r>
    </w:p>
    <w:p>
      <w:pPr>
        <w:pStyle w:val="Style13"/>
        <w:spacing w:before="0" w:after="0"/>
        <w:rPr/>
      </w:pPr>
      <w:r>
        <w:rPr/>
        <w:t>Ветчину нарезать соломкой. Огурцы нарезать соломкой. Помидоры нарезать небольшими ломтиками.</w:t>
      </w:r>
    </w:p>
    <w:p>
      <w:pPr>
        <w:pStyle w:val="Style13"/>
        <w:spacing w:before="0" w:after="0"/>
        <w:rPr/>
      </w:pPr>
      <w:r>
        <w:rPr/>
        <w:t>Приготовить заправку.</w:t>
        <w:br/>
        <w:t>Смешать растительное масло, уксус, горчицу.</w:t>
      </w:r>
    </w:p>
    <w:p>
      <w:pPr>
        <w:pStyle w:val="Style13"/>
        <w:spacing w:before="0" w:after="0"/>
        <w:rPr/>
      </w:pPr>
      <w:r>
        <w:rPr/>
        <w:t>Зеленый салат порвать руками.</w:t>
      </w:r>
    </w:p>
    <w:p>
      <w:pPr>
        <w:pStyle w:val="Style13"/>
        <w:spacing w:before="0" w:after="0"/>
        <w:rPr/>
      </w:pPr>
      <w:r>
        <w:rPr/>
        <w:t>Добавить лук (маринад слить), ветчину, огурцы, помидоры, немного посолить, поперчить.</w:t>
      </w:r>
    </w:p>
    <w:p>
      <w:pPr>
        <w:pStyle w:val="Style13"/>
        <w:spacing w:before="0" w:after="0"/>
        <w:rPr/>
      </w:pPr>
      <w:r>
        <w:rPr/>
        <w:t>Добавить заправку, перемешать.</w:t>
      </w:r>
    </w:p>
    <w:p>
      <w:pPr>
        <w:pStyle w:val="Style13"/>
        <w:spacing w:before="280" w:after="280"/>
        <w:jc w:val="center"/>
        <w:rPr>
          <w:vanish/>
          <w:sz w:val="20"/>
          <w:szCs w:val="20"/>
        </w:rPr>
      </w:pPr>
      <w:r>
        <w:rPr>
          <w:b/>
          <w:bCs/>
        </w:rPr>
        <w:t>ПРИЯТНОГО ВАМ АППЕТИТА!</w:t>
      </w:r>
      <w:bookmarkStart w:id="0" w:name="_PictureBullets"/>
      <w:bookmarkEnd w:id="0"/>
    </w:p>
    <w:sectPr>
      <w:footerReference w:type="default" r:id="rId16"/>
      <w:footerReference w:type="first" r:id="rId17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08"/>
        </w:tabs>
        <w:ind w:left="200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right" w:pos="9911" w:leader="dot"/>
      </w:tabs>
      <w:spacing w:lineRule="auto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cphdr">
    <w:name w:val="rcphd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cpstru">
    <w:name w:val="rcpstr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cptxt">
    <w:name w:val="rcp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megatis.ru/news/55/2006/08/18/3_24788.html" TargetMode="External"/><Relationship Id="rId14" Type="http://schemas.openxmlformats.org/officeDocument/2006/relationships/hyperlink" Target="http://87w.ru/putyovki/3334-festival-rozovogo-luka-v-bretani-franciya-prazdniki-i-fest" TargetMode="External"/><Relationship Id="rId15" Type="http://schemas.openxmlformats.org/officeDocument/2006/relationships/hyperlink" Target="http://www.chudopredki.ru/920-zagadki-ob-ovoshhakh.-luk.html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46:00Z</dcterms:created>
  <dc:creator>Оксана</dc:creator>
  <dc:description/>
  <cp:keywords/>
  <dc:language>en-US</dc:language>
  <cp:lastModifiedBy>Катя</cp:lastModifiedBy>
  <dcterms:modified xsi:type="dcterms:W3CDTF">2002-01-04T06:07:00Z</dcterms:modified>
  <cp:revision>27</cp:revision>
  <dc:subject/>
  <dc:title/>
</cp:coreProperties>
</file>